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P for Primary Grades</w:t>
      </w:r>
    </w:p>
    <w:p>
      <w:pPr>
        <w:pStyle w:val="Normal"/>
        <w:jc w:val="center"/>
        <w:rPr/>
      </w:pPr>
      <w:r>
        <w:rPr/>
        <w:t>Telling the Tiers Apart without Tear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 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 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 C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ests are included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 Prerequisite </w:t>
            </w:r>
          </w:p>
          <w:p>
            <w:pPr>
              <w:pStyle w:val="Normal"/>
              <w:rPr/>
            </w:pPr>
            <w:r>
              <w:rPr/>
              <w:t>Math Prerequisite*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Skills Checklist Tests</w:t>
            </w:r>
          </w:p>
          <w:p>
            <w:pPr>
              <w:pStyle w:val="Normal"/>
              <w:rPr/>
            </w:pPr>
            <w:r>
              <w:rPr/>
              <w:t>Math Skills Checklist Tests*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with Goals tests*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re they administered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to the individual teach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to the individual teach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ing the defined testing window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are they administered to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to the individual teach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to the individual teach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can I administer them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often as the individual teacher wa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often as the individual teacher wa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ce a year – most likely Fall &amp; Sprin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can I administer the test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lab or the classroo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lab or the classroo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lab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I find the report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MAP for Primary Grades link</w:t>
            </w:r>
            <w:bookmarkEnd w:id="0"/>
            <w:bookmarkEnd w:id="1"/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for Primary Grades lin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ports</w:t>
            </w:r>
          </w:p>
          <w:p>
            <w:pPr>
              <w:pStyle w:val="Normal"/>
              <w:rPr/>
            </w:pPr>
            <w:r>
              <w:rPr/>
              <w:t>Class Rosters</w:t>
            </w:r>
          </w:p>
          <w:p>
            <w:pPr>
              <w:pStyle w:val="Normal"/>
              <w:rPr/>
            </w:pPr>
            <w:r>
              <w:rPr/>
              <w:t>Class by RIT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I get the report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print the screen at the end of the test or you can access the reports through the reports website the following da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print the screen at the end of the test or you can access the reports through the reports website the following da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print the screen at the end of the test or you can access the reports through the reports website the following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Test Name List (page 8 of the Training Booklet) has names of specific individual test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13:00Z</dcterms:created>
  <dc:creator>Phil Collins</dc:creator>
  <dc:description/>
  <cp:keywords/>
  <dc:language>en-US</dc:language>
  <cp:lastModifiedBy>Phil Collins</cp:lastModifiedBy>
  <cp:lastPrinted>2007-09-06T09:04:00Z</cp:lastPrinted>
  <dcterms:modified xsi:type="dcterms:W3CDTF">2007-09-06T14:13:00Z</dcterms:modified>
  <cp:revision>2</cp:revision>
  <dc:subject/>
  <dc:title>MAP for Primary Grades</dc:title>
</cp:coreProperties>
</file>